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6721341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9801555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2616907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582942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3854735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1238207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9721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7726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